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OCHRONA MIENIA WRAZ Z OBSŁUGĄ PORTIERNI I SZATN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1/1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4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824"/>
        <w:gridCol w:w="2520"/>
        <w:gridCol w:w="2868"/>
        <w:gridCol w:w="1989"/>
        <w:gridCol w:w="2700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 świadczenia usług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5 + podatek VAT/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Waszyngtona 4/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30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30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13/15 blok 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30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13/15 blok B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0 dni po 16 godzi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36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30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2/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30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0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SUMA WSZYSTKICH WIERSZY ODPOWIEDNIO W KOLUMNIE 4 LUB 6/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SZATN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1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10"/>
        <w:gridCol w:w="2990"/>
        <w:gridCol w:w="1980"/>
        <w:gridCol w:w="252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/godzin świadczenia usługi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l. 2 x kol. 3 (ilość dni x ilość godzi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5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Waszyngtona 4/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523 dni po 14 godz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13/15 blok 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407 dni po 14 godz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13/15 segment B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523 dni po 14 godz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36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522 po 13 godzin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90 dni po 8 godz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2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523 dni po 14 godz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SUMA WSZYSTKICH WIERSZY ODPOWIEDNIO W KOLUMNIE 4 LUB 6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MÓWIE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3535"/>
        <w:gridCol w:w="3536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T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ŁUGA PORTIERNI I OCHRONA MI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WARTOŚĆ Z POZ. RAZEM 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ŁUGA SZATN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WARTOŚĆ Z POZ. RAZEM 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M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odpowiednio wartości netto oraz wartości brutto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podpis (imię i nazwisko)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</w:t>
      </w:r>
      <w:r>
        <w:rPr>
          <w:rFonts w:cs="Tahoma" w:ascii="Tahoma" w:hAnsi="Tahoma"/>
        </w:rPr>
        <w:tab/>
        <w:tab/>
        <w:tab/>
        <w:t>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57:00Z</dcterms:created>
  <dc:creator>abojarska</dc:creator>
  <dc:description/>
  <cp:keywords/>
  <dc:language>en-US</dc:language>
  <cp:lastModifiedBy>abojarska</cp:lastModifiedBy>
  <cp:lastPrinted>2013-06-27T08:36:00Z</cp:lastPrinted>
  <dcterms:modified xsi:type="dcterms:W3CDTF">2013-06-27T06:36:00Z</dcterms:modified>
  <cp:revision>7</cp:revision>
  <dc:subject/>
  <dc:title>FORMULARZ CENOWY</dc:title>
</cp:coreProperties>
</file>